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Appli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Applications, Ch 4, p 138-14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ryption softwa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ain how encryption work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cryption is a security procedure in which the information is scrambled so that no one except for the person with the key can read i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ss hierarch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meant by access hierarch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webserver can have a number of hierarchies. The hierarchies can be divided into various ways such as ‘main’, ‘secure’ and ‘project’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ort does a secure website us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ecure website would use the https port rather than an http por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us detection softwa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often should this software be updat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ou should update your virus software when there is an update available or when your old software expire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kup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the 3 types of backup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f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full backup involves copying all of the chosen files to a backup device. This can be time-consuming if there are many files to back up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 differential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A differential backup is used with a full backup. It is used if you are working with only two sets of back up me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 incremental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incremental backup is similar to a differential backup in that it is used in conjunction with a full backup. It only backs up changes made since the last full back u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-naming convention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conventions for file-nam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pending on the type of operating system used, there are different conventions. The main convention categories are: maximum file lengths, characters to separate filename form extension, space allowed, and numbers allowed, case sensitive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en is a sequential file-naming convention us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equential file-naming convention will be used to clearly indicate which copy of a particular document is which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role of directorie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rectories are used to help locate files quickly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 Control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a strategy with virtual teams to avoid team members not working on the correct file/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imple strategy to avoid problems associated with different versions of a project is to store the working files in a central location accessible by all contributors and using a sequential file-naming strategy that clearly identifies the most recent vers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31:00Z</dcterms:created>
  <dc:creator>Kelvin Baird</dc:creator>
  <dc:description/>
  <cp:keywords/>
  <dc:language>en-US</dc:language>
  <cp:lastModifiedBy>maddy</cp:lastModifiedBy>
  <cp:lastPrinted>2007-04-10T11:10:00Z</cp:lastPrinted>
  <dcterms:modified xsi:type="dcterms:W3CDTF">2008-05-06T19:19:00Z</dcterms:modified>
  <cp:revision>6</cp:revision>
  <dc:subject/>
  <dc:title>IT Applications</dc:title>
</cp:coreProperties>
</file>